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4" w:leader="none"/>
          <w:tab w:val="right" w:pos="914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6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4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4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